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48810" cy="6915785"/>
            <wp:effectExtent l="0" t="0" r="0" b="0"/>
            <wp:docPr id="1" name="Picture 1" descr="F:\I.E.D\Virtual Design\MEM Annotated Scetches\MEM Virtual Design Pictures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F:\I.E.D\Virtual Design\MEM Annotated Scetches\MEM Virtual Design Pictures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15" t="2227" r="16076" b="10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2d5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b586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b586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0:00Z</dcterms:created>
  <dc:creator>2014MinaMi</dc:creator>
  <dc:description/>
  <dc:language>en-US</dc:language>
  <cp:lastModifiedBy>2014MinaMi</cp:lastModifiedBy>
  <dcterms:modified xsi:type="dcterms:W3CDTF">2011-05-10T13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